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เฉลิมพระชนพรรษาสมเด็จพระนางเจ้าพระบรมราชินีนาถ ในรัชการ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</w:p>
    <w:p>
      <w:pPr>
        <w:pStyle w:val="ListParagraph"/>
        <w:spacing w:lineRule="auto" w:line="240" w:before="0" w:after="0"/>
        <w:ind w:left="144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ันแม่แห่งชาติ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สานงาน 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นายจิระวัฒน์  แฉ่งกอง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กิจกรรมนักเรียนนักศึกษา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มือถือ </w:t>
      </w:r>
      <w:r>
        <w:rPr>
          <w:rFonts w:cs="TH SarabunPSK" w:ascii="TH SarabunPSK" w:hAnsi="TH SarabunPSK"/>
          <w:sz w:val="32"/>
          <w:szCs w:val="32"/>
        </w:rPr>
        <w:t xml:space="preserve">: 087-2108033                     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นื่องด้วยเป็นวันพระราชสมภพของสมเด็จพระนางเจ้าพระบรมราชินีนาถผู้ทรงเปรียบเสมือนพระแม่ของปวงชนชาวไทยเราในฐานะประชาชนชาวไมยกลุ่มหนึ่งควรที่จะแสดงความจงรักภักดีต่อพระมหากรุณาธิคุณที่ทรงแก่สกนิกรชาวไทยตลอดมาพร้อมกันนั้นก็แสดงความรักที่ดีต่อแม่ของจนด้วย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อุทัยธานีจึงเห็นควรดำเนินการให้นักเรียนนักศึกษาได้มีโอกาสได้เข้าร่วมกิจกรรม</w:t>
      </w:r>
    </w:p>
    <w:p>
      <w:pPr>
        <w:pStyle w:val="ListParagraph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แสดงความมีสำนึกในพระมหากรุณาธิคุณตามที่ได้กล่าวมาข้างต้น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นักเรียนนักศึกษาได้แสดงความจงรักภักดีต่อสมเด็จพระบรมราชินีนาถ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นักเรียนนักศึกษาได้ซาบซึ้งในพระมหากรุณาธิคุณที่ท่านมีต่อพสกนิกรชาวไทย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นักเรียนนักศึกษาได้มีโอกาสแสดงความกตัญญูต่อบุพการีของตนเอง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put):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นักเรียนนักศึกษาวิทยาลัยเทคนิคอุทัยธานี จำนวน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2,200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คน และคณะครูเจ้าหน้าที่ นักการภารโรง จำนวน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151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ค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come):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 นักศึกษาวิทยาลัยเทคนิคอุทัยธานี ได้แสดงความจงรักภักดีต่อพระแม่ของแผ่นดิน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720" w:hanging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 </w:t>
      </w:r>
      <w:r>
        <w:rPr>
          <w:rFonts w:cs="TH SarabunPSK" w:ascii="TH SarabunPSK" w:hAnsi="TH SarabunPSK"/>
          <w:sz w:val="32"/>
          <w:szCs w:val="32"/>
        </w:rPr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นักศึกษาวิทยาลัยเทคนิคอุทัยธานี จำนวน </w:t>
      </w:r>
      <w:r>
        <w:rPr>
          <w:rFonts w:cs="TH SarabunPSK" w:ascii="TH SarabunPSK" w:hAnsi="TH SarabunPSK"/>
          <w:sz w:val="32"/>
          <w:szCs w:val="32"/>
        </w:rPr>
        <w:t xml:space="preserve">2,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คณะครูเจ้าหน้าที่ นักการภารโรง จำนวน </w:t>
      </w:r>
      <w:r>
        <w:rPr>
          <w:rFonts w:cs="TH SarabunPSK" w:ascii="TH SarabunPSK" w:hAnsi="TH SarabunPSK"/>
          <w:sz w:val="32"/>
          <w:szCs w:val="32"/>
        </w:rPr>
        <w:t xml:space="preserve">151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 </w:t>
      </w:r>
      <w:r>
        <w:rPr>
          <w:rFonts w:cs="TH SarabunPSK" w:ascii="TH SarabunPSK" w:hAnsi="TH SarabunPSK"/>
          <w:sz w:val="32"/>
          <w:szCs w:val="32"/>
        </w:rPr>
        <w:t xml:space="preserve">: 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 นักศึกษาวิทยาลัยเทคนิคอุทัยธานี ได้แสดงความจงรักภักดีต่อพระแม่ของแผ่นดิน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ดำเนิน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62 </w:t>
        <w:tab/>
      </w:r>
      <w:r>
        <w:rPr>
          <w:rFonts w:ascii="TH SarabunPSK" w:hAnsi="TH SarabunPSK" w:cs="TH SarabunPSK"/>
          <w:sz w:val="32"/>
          <w:sz w:val="32"/>
          <w:szCs w:val="32"/>
        </w:rPr>
        <w:t>ณ วิทยาลัยเทคนิคอุทัยธานี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62 </w:t>
        <w:tab/>
      </w:r>
      <w:r>
        <w:rPr>
          <w:rFonts w:ascii="TH SarabunPSK" w:hAnsi="TH SarabunPSK" w:cs="TH SarabunPSK"/>
          <w:sz w:val="32"/>
          <w:sz w:val="32"/>
          <w:szCs w:val="32"/>
        </w:rPr>
        <w:t>ณ วงเวียนหอนาฬิกาจังหวัดอุทัยธานี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Cs w:val="22"/>
        </w:rPr>
      </w:pPr>
      <w:r>
        <w:rPr>
          <w:rFonts w:cs="TH SarabunPSK" w:ascii="TH SarabunPSK" w:hAnsi="TH SarabunPSK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นักศึกษาได้รู้ถึงพระกรุณาธิคุณที่พระองค์ทรงมีแก่ปวงชนชาวไทย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นักศึกษากับบุพการีมีความเข้าใจที่ดีต่อกัน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นักศึกษามีโอกาสได้เข้าร่วมกิจกรรมวันแม่แห่งชาติ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หมาย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88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9"/>
        <w:gridCol w:w="5448"/>
        <w:gridCol w:w="1891"/>
      </w:tblGrid>
      <w:tr>
        <w:trPr/>
        <w:tc>
          <w:tcPr>
            <w:tcW w:w="6937" w:type="dxa"/>
            <w:gridSpan w:val="2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ตัวชี้วัด</w:t>
            </w:r>
          </w:p>
        </w:tc>
        <w:tc>
          <w:tcPr>
            <w:tcW w:w="18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่วยนับ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ปริมาณ</w:t>
            </w:r>
          </w:p>
        </w:tc>
        <w:tc>
          <w:tcPr>
            <w:tcW w:w="5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นักเรียนนักศึกษาวิทยาลัยเทคนิคอุทัยธานี จำนว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,20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คน และคณะครูเจ้าหน้าที่ นักการภารโรง จำนว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151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น</w:t>
            </w:r>
          </w:p>
        </w:tc>
        <w:tc>
          <w:tcPr>
            <w:tcW w:w="18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ุณภาพ</w:t>
            </w:r>
          </w:p>
        </w:tc>
        <w:tc>
          <w:tcPr>
            <w:tcW w:w="5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นักเรียน นักศึกษาวิทยาลัยเทคนิคอุทัยธานี ได้แสดงความจงรักภักดีต่อพระแม่ของแผ่นดิน</w:t>
            </w:r>
          </w:p>
        </w:tc>
        <w:tc>
          <w:tcPr>
            <w:tcW w:w="18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เวลา</w:t>
            </w:r>
          </w:p>
        </w:tc>
        <w:tc>
          <w:tcPr>
            <w:tcW w:w="544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ิงหาคม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8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่าใช้จ่าย</w:t>
            </w:r>
          </w:p>
        </w:tc>
        <w:tc>
          <w:tcPr>
            <w:tcW w:w="5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่าตอบแทนใช้สอยและวัสดุ</w:t>
            </w:r>
          </w:p>
        </w:tc>
        <w:tc>
          <w:tcPr>
            <w:tcW w:w="18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11,00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 และหมวดเงินที่ใช้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9774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424"/>
        <w:gridCol w:w="425"/>
        <w:gridCol w:w="425"/>
        <w:gridCol w:w="427"/>
        <w:gridCol w:w="1274"/>
        <w:gridCol w:w="1135"/>
        <w:gridCol w:w="993"/>
        <w:gridCol w:w="849"/>
        <w:gridCol w:w="992"/>
        <w:gridCol w:w="985"/>
      </w:tblGrid>
      <w:tr>
        <w:trPr/>
        <w:tc>
          <w:tcPr>
            <w:tcW w:w="1843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ขั้นตอน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วิธีดำเนินการ</w:t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ดำเนินการใน ไตรมาส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เป้าหมาย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เช่น ใคร จำนวนครั้ง เรื่อง ฯลฯ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135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พื้นที่ดำเนินการ ระบุ ตำบล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อำเภอ</w:t>
            </w:r>
          </w:p>
        </w:tc>
        <w:tc>
          <w:tcPr>
            <w:tcW w:w="3819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หมวด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ระบุจำนวน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</w:t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ดำเนินงาน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ลงทุ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รายจ่ายอื่น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เงินอุดหนุน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1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จัดทำและขออนุมัติโครงการ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4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นักเรียนนักศึกษาวิทยาลัยเทคนิคอุทัยธานี จำนวน 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2,400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คน และคณะครูเจ้าหน้าที่ นักการภารโรง จำนวน 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151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คน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spacing w:val="-8"/>
                <w:kern w:val="0"/>
                <w:sz w:val="24"/>
                <w:sz w:val="24"/>
                <w:szCs w:val="24"/>
                <w:lang w:val="en-US" w:eastAsia="en-US" w:bidi="th-TH"/>
              </w:rPr>
              <w:t>วิทยาลัยเทคนิค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 อุทัยธานี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85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11,000.00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2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แต่งตั้งคณะกรรมการดำเนินงาน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3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ประชุมชี้แจงปรึกษาหารือคณะดำเนินงาน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4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ดำเนินกิจกรรมตามโครงการ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5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ประเมินผลการดำเนินงาน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5953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รวมเงิน</w:t>
            </w:r>
          </w:p>
        </w:tc>
        <w:tc>
          <w:tcPr>
            <w:tcW w:w="9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8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1,000.00</w:t>
            </w:r>
          </w:p>
        </w:tc>
      </w:tr>
      <w:tr>
        <w:trPr/>
        <w:tc>
          <w:tcPr>
            <w:tcW w:w="5953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ประมาณรวมทั้งโครงการ</w:t>
            </w:r>
          </w:p>
        </w:tc>
        <w:tc>
          <w:tcPr>
            <w:tcW w:w="9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4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8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1,000.00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134" w:gutter="0" w:header="0" w:top="141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1800"/>
      </w:pPr>
      <w:rPr/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หัวกระดาษ อักขระ"/>
    <w:basedOn w:val="DefaultParagraphFont"/>
    <w:link w:val="Header"/>
    <w:uiPriority w:val="99"/>
    <w:qFormat/>
    <w:rsid w:val="009764be"/>
    <w:rPr/>
  </w:style>
  <w:style w:type="character" w:styleId="Style15" w:customStyle="1">
    <w:name w:val="ท้ายกระดาษ อักขระ"/>
    <w:basedOn w:val="DefaultParagraphFont"/>
    <w:link w:val="Footer"/>
    <w:uiPriority w:val="99"/>
    <w:qFormat/>
    <w:rsid w:val="009764be"/>
    <w:rPr/>
  </w:style>
  <w:style w:type="character" w:styleId="Style16" w:customStyle="1">
    <w:name w:val="ข้อความบอลลูน อักขระ"/>
    <w:basedOn w:val="DefaultParagraphFont"/>
    <w:link w:val="BalloonText"/>
    <w:uiPriority w:val="99"/>
    <w:semiHidden/>
    <w:qFormat/>
    <w:rsid w:val="00c56e0d"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b06d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56e0d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d229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ชุดรูปแบบของ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D968993-D51E-4915-8720-5D0957D2388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2</Pages>
  <Words>402</Words>
  <Characters>2294</Characters>
  <CharactersWithSpaces>269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3:57:00Z</dcterms:created>
  <dc:creator>LENOVO</dc:creator>
  <dc:description/>
  <dc:language>en-US</dc:language>
  <cp:lastModifiedBy>Win10</cp:lastModifiedBy>
  <cp:lastPrinted>2016-12-29T09:35:00Z</cp:lastPrinted>
  <dcterms:modified xsi:type="dcterms:W3CDTF">2018-12-12T03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